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«О внесении изменений в Закон Ульяновской области </w:t>
        <w:br/>
        <w:t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1 января 2016 года полномочия по распоряжению земельными участками, государственная собственность на которые не разграничена, в соответствии с Законом Ульяновской области от 03.07.2015 № 85-ЗО осуществляет Агентство государственного имущества и земельных отношений Ульяновской области.</w:t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порядка управления земельными ресурсами принято с целью:</w:t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я поступлений доходов от использования земельных участков, государственная собственность на которые не разграничена;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качества оказания государственных услуг.</w:t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по итогам 2016 года в бюджеты муниципальных образований Ульяновской области поступило доходов от аренды и продажи земельных участков, государственная собственность на которые не разграничена, в размере 426,8 млн. рублей, при плане 457,4 млн. рублей (выполнение плана 93,3 %)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о доходам от продажи земельных участков до разграничения государственной собственности на землю перевыполнен на 3,4% или на 3,4 млн. рублей. </w:t>
      </w:r>
    </w:p>
    <w:p>
      <w:pPr>
        <w:pStyle w:val="Style18"/>
        <w:spacing w:lineRule="auto" w:line="232"/>
        <w:ind w:firstLine="7938"/>
        <w:jc w:val="both"/>
        <w:rPr/>
      </w:pPr>
      <w:r>
        <w:rPr/>
        <w:t>млн. рублей</w:t>
      </w:r>
    </w:p>
    <w:tbl>
      <w:tblPr>
        <w:tblW w:w="10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992"/>
        <w:gridCol w:w="992"/>
        <w:gridCol w:w="1134"/>
        <w:gridCol w:w="993"/>
        <w:gridCol w:w="1417"/>
        <w:gridCol w:w="1418"/>
      </w:tblGrid>
      <w:tr>
        <w:trPr>
          <w:trHeight w:val="676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08" w:right="-109" w:hanging="0"/>
              <w:jc w:val="center"/>
              <w:rPr/>
            </w:pPr>
            <w:r>
              <w:rPr>
                <w:b/>
                <w:sz w:val="20"/>
                <w:szCs w:val="20"/>
              </w:rPr>
              <w:t>12 месяцев 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4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2 месяцев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47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32"/>
              <w:ind w:left="-147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2 месяцев 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08" w:right="-109" w:hanging="0"/>
              <w:jc w:val="center"/>
              <w:rPr/>
            </w:pPr>
            <w:r>
              <w:rPr>
                <w:b/>
                <w:sz w:val="20"/>
                <w:szCs w:val="20"/>
              </w:rPr>
              <w:t>12 месяцев 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шение факта 2016г. к плану 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шение факта 2016г. к факту 2015г.</w:t>
            </w:r>
          </w:p>
        </w:tc>
      </w:tr>
      <w:tr>
        <w:trPr>
          <w:trHeight w:val="30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до разграничения государ-ственной собственности н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</w:tr>
    </w:tbl>
    <w:p>
      <w:pPr>
        <w:pStyle w:val="Style18"/>
        <w:spacing w:lineRule="auto" w:line="232"/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 план по доходам от сдачи в аренду земельных участков до разграничения государственной собственности на землю. При плане 358,3 млн. рублей фактические поступления составили 324,3 млн. рублей. Не выполнение плана на 9,5 % или на 34 млн. рублей.</w:t>
      </w:r>
    </w:p>
    <w:p>
      <w:pPr>
        <w:pStyle w:val="Style18"/>
        <w:spacing w:lineRule="auto" w:line="232"/>
        <w:ind w:firstLine="7938"/>
        <w:jc w:val="both"/>
        <w:rPr/>
      </w:pPr>
      <w:r>
        <w:rPr/>
        <w:t>млн. рублей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1134"/>
        <w:gridCol w:w="993"/>
        <w:gridCol w:w="1417"/>
        <w:gridCol w:w="1418"/>
      </w:tblGrid>
      <w:tr>
        <w:trPr>
          <w:trHeight w:val="6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есяцев 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есяцев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47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32"/>
              <w:ind w:left="-14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есяцев 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есяцев 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шение факта 2016г. к плану 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шение факта 2016г. к факту 2015г.</w:t>
            </w:r>
          </w:p>
        </w:tc>
      </w:tr>
      <w:tr>
        <w:trPr>
          <w:trHeight w:val="2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земельных участков до разграничения государственной собственности н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о отметить снижение поступлений и по сравнению с аналогичным периодом 2015 года: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от аренды земельных участков, государственная собственность на которые не разграничена уменьшились на </w:t>
      </w:r>
      <w:r>
        <w:rPr>
          <w:rFonts w:cs="Times New Roman" w:ascii="Times New Roman" w:hAnsi="Times New Roman"/>
          <w:b/>
          <w:sz w:val="28"/>
          <w:szCs w:val="28"/>
        </w:rPr>
        <w:t>75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н. рубле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18,8 %;</w:t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ы от продажи земельных участков, государственная собственность на которые не разграничена – </w:t>
      </w:r>
      <w:r>
        <w:rPr>
          <w:rFonts w:cs="Times New Roman" w:ascii="Times New Roman" w:hAnsi="Times New Roman"/>
          <w:b/>
          <w:sz w:val="28"/>
          <w:szCs w:val="28"/>
        </w:rPr>
        <w:t>38,9 млн. рубле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27,5 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объявлены торги по 79 земельным участкам. 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но 38 участков. В местные бюджеты поступило 17,2 млн. рублей в виде задатка для участия в аукционе.</w:t>
      </w:r>
    </w:p>
    <w:p>
      <w:pPr>
        <w:pStyle w:val="Style18"/>
        <w:spacing w:lineRule="auto" w:line="300"/>
        <w:ind w:firstLine="709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2015 год органами местного самоуправления сформировано 77 земельных участков с целью выставления на торги, а посредством проведения торгов заключено 58 договоров на общую сумму 20,4 млн. рублей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В 2016 году в Агентство государственного имущества и земельных отношений Ульяновской области поступило 10572 заявления о предоставлении государственных услуг в отношении земельных участков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налогичный период 2015 года в органы местного самоуправления поступило 8147 заявлений о предоставлении муниципальных услуг в отношении земельных участков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заявлений в 2016 году составил 29,8 % или на 2425 заявлений.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качественное и своевременное оказание государственных услуг также влияет на поступления средств в консолидированный бюджет от аренды и продажи неразграниченных земель. При этом не всегда Агентство государственного имущества и земельных отношений Ульяновской области укладывается в сроки их рассмотрения. Таким образом, данный фактор влияет на сдерживание поступлений в местные бюджеты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наблюдается снижение поступлений доходов от использования земельных участков, государственная собственность на которые не разграничена, что приводит к необходимости рассмотрения вопроса о возврате полномочий по предоставлению земельных участков, государственная собственность на которые не разграничена, органам местного самоуправления отдельных муниципальных образований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.2 статьи 17 Федерального закона от 06.10.2003 № 131-ФЗ «Об общих принципах организации местного самоуправления в Российской Федерации» указанное перераспределение полномочий допускается законом субъекта Российской Федерации на срок не менее срока полномочий законодательного (представительного) органа государственной власти субъекта Российской Федерации вступают в силу с начала очередного финансового года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я норма содержится в пункте 6.1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ерераспределение полномочий должно действовать до конца срока полномочий Законодательного собрания Ульяновской области пятого созыва и может быть прекращено лишь с начала очередного финансового года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 и в соответствии с поручением Губернатора ульяновской области от 10.03.2017 № 56-ПЛ, представленным проектом закона предлагается внести изменения в Закон Ульяновской области от 03.07.2015 </w:t>
        <w:br/>
        <w:t>№ 85-ЗО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, перераспределив полномочия по распоряжению земельными участками, государственная собственность на которые не разграничена между уполномоченным исполнительным органом государственной власти Ульяновской области и органами местного самоуправления муниципальных образований Ульяновской области, за исключением муниципального образования «город Ульяновск» Ульяновской области, со сроком вступления в силу с 1 января 2019 года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полномочий по распоряжению земельными участками, государственная собственность на которые не разграничена, в связи с принятием настоящего законопроекта не повлечет за собой уменьшения либо увеличения расходных обязательств Ульяновской области на содержание и оплату труда сотрудников, задействованных в осуществлении вышеуказанных полномочий. В муниципальных образованиях Ульяновской области в связи с перераспределением данных полномочий функции по распоряжению земельными участками, государственная собственность на которые не разграничена, будет осуществляться органами местного самоуправления муниципальных образований Ульяновской области, которые в настоящее время осуществляют полномочия по управлению и распоряжению муниципальной собственностью. 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тем, не потребуется изменение штатной численности ОГКУ «Региональный земельно-имущественный информационный центр» в связи с тем, что на базе данного областного учреждения планируется осуществление функций по государственной кадастровой оценке, предусмотренные главой 3 Федерального закона от 29.07.1998 № 135-ФЗ «Об оценочной деятельности в Российской Федерации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оскольку положения законопроекта не затрагивает интересы предпринимательской деятельности, отсутствует необходимость проведения в отношении проекта закона оценки регулирующего воз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/>
      </w:pPr>
      <w:r>
        <w:rPr>
          <w:sz w:val="28"/>
          <w:szCs w:val="28"/>
        </w:rPr>
        <w:t>Разработчиком проекта закона является исполняющий обязанности начальника отдела правового обеспечения Гафурова Альфия Камильевна при участии директора ОГКУ «Региональный земельно-имущественный информационный центр» Таушкина Александра Николаевича.</w:t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экономики Ульяновской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Courier New" w:hAnsi="Courier New" w:eastAsia="Times New Roman" w:cs="Courier New"/>
      <w:sz w:val="2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28:00Z</dcterms:created>
  <dc:creator>User</dc:creator>
  <dc:description/>
  <cp:keywords/>
  <dc:language>en-US</dc:language>
  <cp:lastModifiedBy>GOS-23</cp:lastModifiedBy>
  <cp:lastPrinted>2017-07-13T11:23:00Z</cp:lastPrinted>
  <dcterms:modified xsi:type="dcterms:W3CDTF">2017-07-13T14:00:00Z</dcterms:modified>
  <cp:revision>11</cp:revision>
  <dc:subject/>
  <dc:title>Пояснительная записка к проекту Закона Ульяновской области «»</dc:title>
</cp:coreProperties>
</file>